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1668"/>
        <w:gridCol w:w="741"/>
        <w:gridCol w:w="2409"/>
      </w:tblGrid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A PER INSTALLAZIONE APPARECCHIATURE BIOMEDICA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NOMINAZI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OMPONENTI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E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sz w:val="20"/>
                <w:lang w:val="en-GB"/>
              </w:rPr>
              <w:t>LxWxH in cm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A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CALI DI INSTALLAZIONE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I MINIME </w:t>
            </w:r>
            <w:r>
              <w:rPr>
                <w:rFonts w:cs="Tahoma" w:ascii="Tahoma" w:hAnsi="Tahoma"/>
                <w:sz w:val="20"/>
              </w:rPr>
              <w:t>(LxW)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PIANTI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ianto elettric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particolarità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nsione, assorbimento, potenz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V,A,KW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in stand-by: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i picco: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funzionamento:</w:t>
            </w:r>
          </w:p>
        </w:tc>
      </w:tr>
      <w:tr>
        <w:trPr>
          <w:trHeight w:val="67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istiche quadro elettrico del siste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re caratteristiche peculiar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cessità UPS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I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Tahoma" w:ascii="Tahoma" w:hAnsi="Tahoma"/>
                <w:sz w:val="20"/>
              </w:rPr>
              <w:t xml:space="preserve"> NO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S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g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A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B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C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D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E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F)</w:t>
            </w:r>
          </w:p>
        </w:tc>
      </w:tr>
      <w:tr>
        <w:trPr>
          <w:trHeight w:val="521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legamenti in rete dat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indicare n.ro e tipo di prese necessari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crocli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a (Min-Max °C 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idità (Min-Max °C )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sipazione termica per ciascun local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1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2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3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4):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mentazione idric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ici idric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s medical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quidi o gas per il raffreddament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tezione RX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 DIT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" w:hAnsi="Tahoma" w:eastAsia="Tahoma" w:cs="Tahoma"/>
            </w:rPr>
          </w:pPr>
          <w:r>
            <w:rPr>
              <w:rFonts w:eastAsia="Tahoma" w:cs="Tahoma" w:ascii="Tahoma" w:hAnsi="Tahoma"/>
            </w:rPr>
            <w:t xml:space="preserve">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llegato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7:00Z</dcterms:created>
  <dc:creator>GCC</dc:creator>
  <dc:description/>
  <dc:language>en-US</dc:language>
  <cp:lastModifiedBy>c.deusanio</cp:lastModifiedBy>
  <cp:lastPrinted>2013-03-08T08:27:00Z</cp:lastPrinted>
  <dcterms:modified xsi:type="dcterms:W3CDTF">2013-03-08T07:27:00Z</dcterms:modified>
  <cp:revision>6</cp:revision>
  <dc:subject/>
  <dc:title>SCHEDA PER INSTALLAZIONE APPARECCHIATURE BIOMEDICA</dc:title>
</cp:coreProperties>
</file>