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 data [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cedura aperta servizi di assistenza tecnica e di manutenzione FULL-RISK per tecnologie endoscopiche di fabbricazione OLYMPUS e Pentax]</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_______________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4:03:00Z</dcterms:created>
  <dc:creator>Ciaravola Pietro</dc:creator>
  <dc:description/>
  <dc:language>en-US</dc:language>
  <cp:lastModifiedBy>Daniela Masci</cp:lastModifiedBy>
  <cp:lastPrinted>2016-08-30T15:43:00Z</cp:lastPrinted>
  <dcterms:modified xsi:type="dcterms:W3CDTF">2017-02-21T14:03: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