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265266], data [21/06/2018],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1][1][7]–[.][2][6][5][2][6][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 in accordo quad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Fornitura In Accordo Quadro Di Protesi Ortopediche Per Le Esigenze Dalla Uoc Ortopedia E Traumatologia Dell’azienda Ospedaliera “Ospedali Riuniti Marche Nord” Per La Durata Di Quattro An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60.10.10/2018/PROV/3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22:00Z</dcterms:created>
  <dc:creator>Ciaravola Pietro</dc:creator>
  <dc:description/>
  <cp:keywords/>
  <dc:language>en-US</dc:language>
  <cp:lastModifiedBy>Sara Riccardi</cp:lastModifiedBy>
  <cp:lastPrinted>2018-07-09T12:57:00Z</cp:lastPrinted>
  <dcterms:modified xsi:type="dcterms:W3CDTF">2018-07-09T10:59: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