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Verdana" w:hAnsi="Verdana"/>
                <w:color w:val="000000"/>
                <w:sz w:val="16"/>
                <w:szCs w:val="16"/>
              </w:rPr>
              <w:t>[</w:t>
            </w:r>
            <w:r>
              <w:rPr>
                <w:rFonts w:cs="Arial" w:ascii="Arial" w:hAnsi="Arial"/>
                <w:b/>
                <w:sz w:val="14"/>
                <w:szCs w:val="14"/>
              </w:rPr>
              <w:t>Procedura negoziata senza previa pubblicazione di un bando di gara (ai sensi dell’art. 32 e art. 63, comma 2, lett. b) punto 2 del D.Lgs. 50/2016 e smi.) - per l’affidamento del servizio di assistenza tecnica FULL-RISK TUTTO INCLUSO, verifiche di funzionalità, manutenzione preventiva e correttiva (con sostituzione parti/componenti hardware/software originali), per i sistemi di trattamento e distribuzione dell’acqua per dialisi GAMBRO/BAXTER delle UUOO Nefrologia e Dialisi dei PO di Fano e Pesaro dell’AORMN</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41:00Z</dcterms:created>
  <dc:creator>Ciaravola Pietro</dc:creator>
  <dc:description/>
  <cp:keywords/>
  <dc:language>en-US</dc:language>
  <cp:lastModifiedBy>Annalisa Sanchietti</cp:lastModifiedBy>
  <cp:lastPrinted>2016-08-30T15:43:00Z</cp:lastPrinted>
  <dcterms:modified xsi:type="dcterms:W3CDTF">2018-02-21T08:0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