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1"/>
        <w:rPr>
          <w:b/>
          <w:b/>
          <w:bCs/>
        </w:rPr>
      </w:pPr>
      <w:r>
        <w:rPr>
          <w:b/>
          <w:bCs/>
          <w:u w:val="none"/>
        </w:rPr>
        <w:t>ALLEGATO 2C ALLA LETTERA D’INVITO</w:t>
      </w:r>
    </w:p>
    <w:p>
      <w:pPr>
        <w:pStyle w:val="Titolo1"/>
        <w:rPr/>
      </w:pPr>
      <w:r>
        <w:rPr>
          <w:b/>
          <w:bCs/>
        </w:rPr>
        <w:t>MODULO ESPLICITAZIONE OFFERTA</w:t>
      </w:r>
    </w:p>
    <w:p>
      <w:pPr>
        <w:pStyle w:val="Normal"/>
        <w:ind w:right="-227" w:hanging="0"/>
        <w:jc w:val="both"/>
        <w:rPr/>
      </w:pPr>
      <w:r>
        <w:rPr/>
      </w:r>
    </w:p>
    <w:p>
      <w:pPr>
        <w:pStyle w:val="Normal"/>
        <w:ind w:right="-227" w:hanging="0"/>
        <w:jc w:val="both"/>
        <w:rPr/>
      </w:pPr>
      <w:r>
        <w:rPr/>
        <w:t>Il/La sottoscritto/a  ____________________________________________________________________ nella sua qualità di ______________________________________________________________ della Ditta _________________________________- , in relazione alla Procedura negoziata senza previa pubblicazione di bando per affidamento del servizio di assistenza tecnica FULL-RISK, manutenzione preventiva e correttiva, degli impianti di trattamento e distribuzione delle acque per Dialisi in uso presso le UU.OO.CC. Nefrologia e Dialisi del PO di Fano e di Pesaro, come da capitolato tecnico e nel capitolato speciale, dichiara di approvare ed accettare senza riserva, tutte le clausole e condizioni contenute nella documentazione di gara.</w:t>
      </w:r>
    </w:p>
    <w:p>
      <w:pPr>
        <w:pStyle w:val="Normal"/>
        <w:ind w:right="-227" w:hanging="0"/>
        <w:jc w:val="both"/>
        <w:rPr/>
      </w:pPr>
      <w:r>
        <w:rPr/>
        <w:t xml:space="preserve">Ai sensi del D.Lgs. 50/2016  e del D.Lgs.81/08, dichiara, altresì quanto segue: gli oneri per i costi della sicurezza necessari per la eliminazione dei rischi da interferenze  sono pari  a € </w:t>
      </w:r>
      <w:r>
        <w:rPr>
          <w:b/>
        </w:rPr>
        <w:t>0</w:t>
      </w:r>
      <w:r>
        <w:rPr/>
        <w:t>,  gli oneri per i costi della sicurezza afferenti all’attività svolta dall’impresa sono pari a € ___________________; il costo della manodopera relativo all’appalto, ricompresi nell’importo complessivo dell’offerta economica, ai sensi dell’art. 95, comma 10 del D.Lgs. 50/2016 sono pari a € ____________</w:t>
      </w:r>
    </w:p>
    <w:p>
      <w:pPr>
        <w:pStyle w:val="TextBody"/>
        <w:ind w:right="-368" w:firstLine="709"/>
        <w:jc w:val="both"/>
        <w:rPr/>
      </w:pPr>
      <w:r>
        <w:rPr>
          <w:rFonts w:cs="Arial" w:ascii="Arial Narrow" w:hAnsi="Arial Narrow"/>
          <w:b w:val="false"/>
        </w:rPr>
        <w:t xml:space="preserve">Si richiede di esplicitare il costo della manodopera </w:t>
      </w:r>
      <w:r>
        <w:rPr/>
        <w:t>ai sensi dell’art. 23, comma 16 del D.Lgs. 50/2016 come segu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4"/>
        <w:gridCol w:w="1954"/>
        <w:gridCol w:w="1954"/>
        <w:gridCol w:w="2214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STI MANODOPER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CNL DI RIFERIMENTO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QUANTITA’ DI PERSONALE ADDETTO IMPIEGATO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UANTITA’ O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MPORTO TOTALE (IVA ESCLUSA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right="-227" w:hanging="0"/>
        <w:jc w:val="both"/>
        <w:rPr/>
      </w:pPr>
      <w:r>
        <w:rPr>
          <w:rFonts w:eastAsia="Arial Narrow"/>
        </w:rPr>
        <w:t xml:space="preserve"> </w:t>
      </w:r>
      <w:r>
        <w:rPr/>
        <w:t>I prezzi offerti si intendono comprensivi dei citati oneri; nella determinazione dei prezzi offerti questa impresa non ha assoggettato a ribasso i citati oneri. Premesso quanto sopra il sottoscritto a nome e per conto della ditta da lui rappresentata, si impegna ad effettuare i servizi in oggetto della succitata gara alle caratteristiche previste dal capitolato speciale e sulla base dei prezzi di cui al presente modulo d’offerta.</w:t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abella A</w:t>
      </w:r>
    </w:p>
    <w:tbl>
      <w:tblPr>
        <w:tblW w:w="1016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5549"/>
        <w:gridCol w:w="850"/>
        <w:gridCol w:w="1276"/>
        <w:gridCol w:w="1417"/>
        <w:gridCol w:w="522"/>
      </w:tblGrid>
      <w:tr>
        <w:trPr>
          <w:trHeight w:val="86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t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zio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ità Misur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me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zzo unitario (IVA esclus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Prezzo complessivo (IVA esclusa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VA %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iscatto noleggio impianto Nefrologia e Dialisi del Presidio Santa Croce di F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zio di assistenza tecnica FULL-RISK TUTTO INCLUSO, verifiche di funzionalità, manutenzione preventiva e correttiva (con sostituzione parti/componenti hardware/software originali), per gli impianti di trattamento e distribuzione dell’acqua per dialisi GAMBRO/BAXTER della UOC Nefrologia e Dialisi dei PO d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Pesar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ell’AORMN, incluso allineamento dei livelli di remotizzazione dei due impiant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ATA PRESUNTA DI AVVIO 01/08/2018 (57 mes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zio di assistenza tecnica FULL-RISK TUTTO INCLUSO, verifiche di funzionalità, manutenzione preventiva e correttiva (con sostituzione parti/componenti hardware/software originali), per gli impianti di trattamento e distribuzione dell’acqua per dialisi GAMBRO/BAXTER della UOC Nefrologia e Dialisi dei PO d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an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dell’AORMN, incluso allineamento dei livelli di remotizzazione dei due impianti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DATA PRESUNTA DI AVVIO 01/05/2018 (60 mes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Totale IVA esclusa (che non dovrà essere superiore a € </w:t>
            </w:r>
            <w:r>
              <w:rPr>
                <w:rFonts w:cs="Calibri" w:ascii="Calibri" w:hAnsi="Calibri"/>
                <w:sz w:val="18"/>
                <w:szCs w:val="18"/>
              </w:rPr>
              <w:t>115.571,72</w:t>
            </w: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 – importo a base d’ast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ì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 Narrow"/>
          <w:sz w:val="20"/>
        </w:rPr>
      </w:pPr>
      <w:r>
        <w:rPr/>
        <w:t>______________________________________________</w:t>
      </w:r>
    </w:p>
    <w:p>
      <w:pPr>
        <w:pStyle w:val="Normal"/>
        <w:jc w:val="right"/>
        <w:rPr/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ab/>
        <w:t xml:space="preserve">       Timbro della ditta e firma (per esteso e leggibile) del Legale Rappresentante</w:t>
      </w:r>
    </w:p>
    <w:sectPr>
      <w:type w:val="nextPage"/>
      <w:pgSz w:w="11906" w:h="16838"/>
      <w:pgMar w:left="1077" w:right="991" w:gutter="0" w:header="0" w:top="615" w:footer="0" w:bottom="6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4"/>
      <w:szCs w:val="24"/>
    </w:rPr>
  </w:style>
  <w:style w:type="character" w:styleId="Titolo2Carattere">
    <w:name w:val="Titolo 2 Carattere"/>
    <w:qFormat/>
    <w:rPr>
      <w:rFonts w:ascii="Arial Narrow" w:hAnsi="Arial Narrow" w:cs="Arial Narrow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u w:val="single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7:12:00Z</dcterms:created>
  <dc:creator>Provv3</dc:creator>
  <dc:description/>
  <cp:keywords/>
  <dc:language>en-US</dc:language>
  <cp:lastModifiedBy>Annalisa Sanchietti</cp:lastModifiedBy>
  <cp:lastPrinted>2016-06-01T10:56:00Z</cp:lastPrinted>
  <dcterms:modified xsi:type="dcterms:W3CDTF">2018-03-09T08:06:00Z</dcterms:modified>
  <cp:revision>20</cp:revision>
  <dc:subject/>
  <dc:title>MODULO D’OFFERTA</dc:title>
</cp:coreProperties>
</file>