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 xml:space="preserve">Oggetto della gara: FORNITURA MATERIALE DI CONVIVENZA 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7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spacing w:lineRule="auto" w:line="240"/>
        <w:jc w:val="left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di presentare offerta per i seguenti lotti: ___________________________</w:t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10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" w:hAnsi="Garamond-Normal" w:cs="Garamond-Normal"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-Normal" w:hAnsi="Garamond-Norma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Chiara D'Eusanio</cp:lastModifiedBy>
  <cp:lastPrinted>2016-12-05T08:47:00Z</cp:lastPrinted>
  <dcterms:modified xsi:type="dcterms:W3CDTF">2017-03-31T11:34:00Z</dcterms:modified>
  <cp:revision>10</cp:revision>
  <dc:subject/>
  <dc:title>ISTANZA DI AMMISSIONE ALLA GARA E DICHIARAZIONE UNICA</dc:title>
</cp:coreProperties>
</file>